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S: @(#) bugs.doc 1.6 97/08/13 18:09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