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336374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771434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277440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4860371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1721860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80592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595339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86249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2443155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5281851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104980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