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94907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1807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77707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65640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