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BLE (Alternate British LExicon) list purport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hird edition of OSW, plus longer words from th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 Dictionary.  The notorious OSW is itself based on th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the official reference for Scrabbl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.  We have removed words duplicated in the ENABLE lis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pyright considerations, the maintainers of ENAB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oduce the "official" OSW. Under highly obscu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came into possession of an equivalent list.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individual, identifying himself only as "The Third Man"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light resemblance to the young Orson Wells), hand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diplomatic pouch on a dark and stormy night to a cashiered ex-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e. There were strains of zither music in the backgr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ordid affair had a tinge of disreputable sleaziness.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papers from the pouch found its way into a dumpste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, from whence it was retrieved by an inebriated den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Men's Shelter. There the tangled trail of this latter d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ntagon Papers vanished until... Years later, one of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purchased a battered, but otherwise undistinguished stat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lack falcon from the venerable auction firm of Spade &amp; Ar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statuette, next to the "Made in Malta" inscription,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a hollow space. Within it was a sheaf of yellowing mild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It was a handwritten word list, the last surviving facsim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E list! ...And the rest, as they say, 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the "ABLE.LST" file from this archive with "WOR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ABLE2K, interested parties can create a work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WPODS" list beloved of tournament word gamers. This may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Alan Beale's "makelist" utility or by a simple UNIX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 WORD.LST ABLE.LST | sort | uniq &gt; SOWPODS.L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