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9137204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0137536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