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692428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646859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644738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771904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363727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2819310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