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49024799"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639732686"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656475861"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445348558"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871579425"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494577015"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