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13782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9564182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