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36995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90319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5735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07061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