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36070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32136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74833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89965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