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76207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35212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47611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5895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