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797222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57573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05374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36566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61913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9880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75007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12843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13641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52798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12809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