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4386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54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8997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104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