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901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8172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1844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3958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