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15743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00421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