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2858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4338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188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99218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