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09094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67570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93867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05125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