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5588286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6806875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92370548"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