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8996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58538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392595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523469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