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78383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8903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67176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72129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16424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23745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82688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37783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04700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84775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82934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38709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10933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03930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9665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93474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30506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58932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9011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03675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81069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48438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29447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29453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03736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64180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69525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65704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22881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57191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04926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10015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06684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30867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96509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12226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81902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58900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29074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