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91435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24039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23198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90887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27925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02875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26733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8192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0154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44257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0751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75061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5771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2613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39308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9098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45660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6341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9588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5686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0161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3689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53253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04713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18910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69737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20600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27431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4047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20078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8899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8259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65811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7698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37677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01371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28446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09212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1713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