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775539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8136361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31575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30396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