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AL_RAT_MAX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AL_RAT_MAX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erform addition on two rational literals of type {: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REAL_RAT_MAX_CONV `max c1 c2`} where {c1} and {c2} ar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of type {:real}, returns {|- max c1 c2 = d} where {d} is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literal that is equal to {max c1 c2}. The literals {c1} and {c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ger literals ({&amp;n} or {-- &amp;n}), ratios ({&amp;p / &amp;q} or {-- &amp;p / &amp;q}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s ({#DDD.DDDD} or {#DDD.DDDDeNN}). The result {d} is always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&amp;p / &amp;q} or {-- &amp;p / &amp;q} with {q &gt; 1} and {p} and {q} sharing n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, or simply {&amp;p} or {-- &amp;p} when that i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the maximum operator applied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rational literals of type {: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RAT_MAX_CONV `max (-- &amp;9) (&amp;22 / &amp;7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max (-- &amp;9) (&amp;22 / &amp;7) = &amp;22 / &amp;7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ABS_CONV, REAL_RAT_DIV_CONV, REAL_RAT_EQ_CONV, REAL_RAT_GE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GT_CONV, REAL_RAT_INV_CONV, REAL_RAT_LE_CONV, REAL_RAT_L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MIN_CONV, REAL_RAT_MUL_CONV, REAL_RAT_NEG_CONV, REAL_RAT_POW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REDUCE_CONV, REAL_RAT_RED_CONV, REAL_RAT_SUB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