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6334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439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7052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189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