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493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52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093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67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