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152283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531525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710699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898923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