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876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090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544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6150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