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8262178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19897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07927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5843255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43263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200003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6277792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540548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676597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911985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155086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