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2122316486"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180371605"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22070860"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646045534"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110704124"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486264687"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149223736"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070504343"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634860692"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94288671"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2115879638"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