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3520446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6495138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