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59903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336730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02500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43653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44944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83305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0706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451540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66688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79644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71421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