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6261065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6519333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