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236586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066463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7431867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4798053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3588216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1976108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5714603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69580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29564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924833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827075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