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0555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05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629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453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