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632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157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928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043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