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2859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9749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825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3986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