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etaobject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n Qt is responsible for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communication between objects, runtim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\l QObjec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Q_OBJECT"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 &lt;a href="moc.html"&gt;Meta Object Compiler (moc)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moc&lt;/b&gt;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is generated source file is either #included into the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or compiled and linked with the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ossibility to us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s and slots&lt;/a&gt;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bjects - the main reason for introducing the syste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 code implements certain other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className() className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string during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inherits() inherits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tr() tr() \endlink for scop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&lt;a href="i18n.html"&gt; internationaliz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wo functions \link QObject::setProperty() setProperty(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Object::property() property() \endlink to dynam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&lt;a href="properties.html"&gt;object properties&lt;/a&gt;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function \link QObject::metaObject() metaObject() \endl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d without meta object code, neither signals and slots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described here will be available. From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int of view, a QObject subclass without met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ts closest ancestor with meta object cod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at className() will not return the actual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but the class name of this ancestor. We strongly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in \e all subclasses of QObject regardles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