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layout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ayout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ink QHBox QHBox\endlink, 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link QGrid QGrid \endlink. A layout wid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its children in the order they are constructed.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ayouts, you can nest layout 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HBox QH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HBox lays out its children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hbox-m.png" alt="QH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VBox lays out its children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vbox-m.png" alt="QV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Grid QGri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Grid lays out its children in a table.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olumns the table has, and it is fill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 new row when the previous is filled up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xed; the children will not flow to other row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grid-m.png" alt="Two-column QGrid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setMinimumSize()\end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lass. The layout classes included in Qt 2.1 are \link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GridLayout\endlink and \link QBoxLayout QBoxLayou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QHBoxLayout  QHBoxLayou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\c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make a 1x1 grid, it will auto-exp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last widget on row 2, let it span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column 1, and let it be aligned cent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let the ratio between the widths of columns 0 and 1 be 2: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*       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*    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    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*       label = new QLabel( "Where do you want to go?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   = new QVBoxLayout( main ); 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 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\c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will have to make a subclass of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resizing and size calculations, as well a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 QGLayoutIterator\endlink to iterat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a href="customlayout.html"&gt;Custom Layout&lt;/a&gt;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Widgets In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ren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Hint() 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minimumSizeHint() minimum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Policy() sizePolicy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a \link QSizePolicy QSizePolicy\endlink;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link QWidget::updateGeometry() updateGeometry()\endlin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hint, minimum size hint or size policy chang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ayout recalculation. Multiple calls to updateGeometry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a label with automatic word-breaking), set the \c has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\c sizePolicy(), and reimplement \link QWidget::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ForWidth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ual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resizeEvent()\endlink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)\endlink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Reimplement \link QWidget::event() eve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through an example in detail.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spacing() spacing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just use a Q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etGeometry() setGeometry() \endlink,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h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cpp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()\endlin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LayoutIterator(QList&lt;QLayoutItem&gt; *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dx(0), list(l)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like eg. \link QGridLayout::addMultiC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::addMultiCell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\link QLayout::deleteAllItems() deleteAllItems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const QRect &amp;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o=it.current(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geom(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100,70); //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com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/or data structures. In that case,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::invalidate() invalidate()\endlink to mark th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