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786892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262716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