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83586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969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8977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3816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