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1800145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2027933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1014762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4392790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