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25914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90206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37353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51476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