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441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36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69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947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