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34876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60857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08313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5546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