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47582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65182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41371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85919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