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9578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908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8769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1244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