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899756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03826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952770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89533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12948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24286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566498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