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03356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99696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37400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50629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36864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37049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29151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69198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24464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80699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50369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41238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05478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00994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23067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57040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72702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53865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342669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29141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38553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3866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