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03722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91051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12091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30856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5761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94545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