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74966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73092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91260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20511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5424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