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782201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8724650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2241849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