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70347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44476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10292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26702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53894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52576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6781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62922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123147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92630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35096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32557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72006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63279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61055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29126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31319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29984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59108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64924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87571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07968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97976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250359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7178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