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9057355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2299435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7639207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0817344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8651178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996950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0443938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