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933303579"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094678520"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049136738"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