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31831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487762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65162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240675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52286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