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604820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78780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398965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11693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1179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22831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