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85436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93467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794668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864176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43711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014475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238660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018981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323767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950231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015636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820580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078799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098600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735118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877869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6998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368366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340168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748073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45730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762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