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24689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35130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35276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29077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519818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841379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74254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00666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63448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58776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16920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85337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637962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53169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30210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20172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53324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59405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96952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88645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07725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15274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33989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62748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49742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