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42811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8162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8835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16267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