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698022114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473839722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799882440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265472737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