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24686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99979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64731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99307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21809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