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528738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748019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9736409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8271425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836238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5189896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867221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0403633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47979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3887703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2592179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279070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571567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965181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015003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50467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814119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067024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6877852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8967278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8556772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417099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