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50514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1409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198605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857999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439074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757794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72606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