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46356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103085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392401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79575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60055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0823537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