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948112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09786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12609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