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97411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91786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49157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22159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40699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91195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07223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92601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76591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0069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31175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53986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98266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40624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1364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60615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58069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80839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3108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84051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46556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57396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13111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80679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70024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