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78827273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792243316"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8041417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9795864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