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82905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77249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54754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868375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