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782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454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158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139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5444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750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3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99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459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391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749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694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278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47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844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816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552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