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07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3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0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902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4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08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98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723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46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72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8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3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432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