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91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1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65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0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1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551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66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4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50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764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65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30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86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97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4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