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5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66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45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28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6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7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48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8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2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940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85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32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11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61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