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73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510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211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200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537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465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1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43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35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19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98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07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07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