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60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1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5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91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860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06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54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01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20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603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40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3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