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642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627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64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8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457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29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6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713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663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897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9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89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105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25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678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32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267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