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02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618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559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37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826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68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070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83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023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440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7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11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