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483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8389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6160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192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0176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4196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7698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7651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665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4325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0352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380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7918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6122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629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