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10596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19541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31195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12556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89308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001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0002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93770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51076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96260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86826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4655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8945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