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74855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8907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9034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9130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1843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148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10275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66445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8001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8820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5000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200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3199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9730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8030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4349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73358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