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82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5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5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9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74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021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050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149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66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55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40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88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77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58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