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13538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80536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35720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