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99462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55970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91739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9008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