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8361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60405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685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9393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