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25571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28175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12857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16720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