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8392256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7541732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635561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1556312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2224691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0942534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4966548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0546184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2365182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8406633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0087937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