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textauth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textauth - HTTP Basic authenticator for ashd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htextauth* [*-hCs*] [*-r* 'REALM'] 'AUTHCMD' ['ARGS'...] `--` 'CHILD' ['ARGS'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htextauth* handler starts a single child handler which i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ests it receives, assuming they pass an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 *htextauth* will request HTTP Basic credentials from the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 such credentials to an external program in order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e authentication program will be called every time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authenticated. See the AUTHENTICATION section, below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vention used for the authent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textauth* is a persistent handler, as defined in *ashd*(7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hild handler must also be a persiste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*htextauth* will cache successfully verified credent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authentication program does not have to be call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 request. Cached credentials are cleared from the cach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not been used for over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ild handler exits, *htextauth* exi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h*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brief help message to standard outpu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C*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cache credent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s*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 that all requests are made over HTT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r* 'REALM'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'REALM' as the authentication realm when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entials from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eviously unseen user needs to be authenticated, *htextau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k and execute the 'AUTHCMD' program, with any arg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 *htextauth* will pass two lines of text to the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standard input: the given user name on the first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on the second. The credentials are checked in advanc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 not contain any control characters (below ASCII 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uthentication program successfully verifies the cred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shes to grant access to the client, it needs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; that is, with exit status 0. Any other exi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killed by a signal) is taken by *htextauth* as a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entication program can specify a reason for any fail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uch on standard output. If the program exits un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*htextauth* will include any such message in the error pag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*htextauth* will wait for the authentication program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process any other requests until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Tolf &lt;fredrik@dolda2000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ashd*(7), RFC 26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