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p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lex - User directory multiplex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rplex* [*-hIs*] [*-g* 'GROUP'] [*-m* 'MIN-UID'] [*-d* 'PUBDIR'] ['PROGRAM' ['ARGS'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userplex* handler serves user-defined content by logg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user and running a request handler o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, running as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plex* is a persistent handler, as defined in *ashd*(7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t starts for individual users must also b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The same request handler will be reus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long as 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andling a request, *userplex* strips off the lead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string, up until the first slash, and treats the stripp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s a user name. If the user name is found o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riteria specified by the command-line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low), and a request handler is not already run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*userplex* starts a request handler logged in as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see LOGIN below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an executable file named `~/.ashd/handler` in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started and used as the request handl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Otherwise, a default handler is used. If the 'PROGRAM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to *userplex*, it will be started as the hand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ing the *PATH* environment variable if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). 'ARGS' will be passed to it as command-line argu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 was not given, the *dirplex*(1) program will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ith 'PUBDIR' passed as its onl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'PUBDIR' defaults to `htpub` if no 'PROGRAM'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PUBDIR' was given (either by being specified explici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if no 'PROGRAM' argument was given),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If it does not exist, *userplex* should return a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lient (but see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xists a file named `~/.ashd/error`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opened in append mode a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andler's standard error. If it does not exist, `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 and connected to standard error instead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`~/.ashd/output` will be opened and connected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's standard outpu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help message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I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ignore any `~/.ashd/handler` file in a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use only the defaul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set the ASHD_USESYSLOG environment vari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children. If not given, *userplex* will active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from its children instead.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ndicates to the standard ashd program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to *syslog*(3) instead of printing them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g* 'GROUP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only users that are members of the named '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nsidered for serving. Requesting another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404 respons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m* 'MIN-UID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only users that have a UID of at least 'MIN-U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nsidered for serving. Requesting another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404 respons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d* 'PUBDIR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, 'PUBDIR' will be checked for exist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he default request handler for a requested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PROGRAM' argument was not given to *userplex*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s the single argument to *dirplex*(1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default. If neither the *-d* opti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OGRAM' argument were given to *userplex*, 'P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`htpu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login procedure, *userplex*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ID, GID and auxiliary groups of the new proces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For testing purposes, *userplex* may be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ther than root, and the child process will, then,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running as the reque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ild process will change directory to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HOME*, *SHELL*, *USER* and *LOGNAME*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hell is actually spawned, and that no profile scr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ill therefore be run. If it is important tha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 properly, a useful trick is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ell script as `~/.ashd/handler`, containing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dirplex ht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*-l* switch to the shell (see *sh*(1)) will mak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login procedure, and then *exec*(2) the *dirplex*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serve files normally. Of course, the seco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whatever other handler one migh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*userplex* does not, in fact, return a 404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f the 'PUBDIR'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(1), *patplex*(1) (the EXAMPLES section), 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