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cgi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gi - CGI request handl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llcgi* [*-c*] [*-p* 'PROGRAM'] 'METHOD' 'URL' 'R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llcgi* serves CGI scripts by translating the *ashd*(7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to a standard CGI environment and execut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needs to be called with the `X-Ash-File` head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s *dirplex*(1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llcgi* is a transient handler, as defined in *ashd*(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, 'URL' and 'REST' arguments will normally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cript is called with its own filename a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c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irectory to the directory containing the CG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it. This behavior is encouraged by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, but is not used by *callcgi*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p* 'PROGRAM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'PROGRAM' instead of the file itself. This mechani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serve e.g. PHP scripts and other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preter that can act as a CGI script.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script is still passed a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paramet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, *ashd*(7), RFC 38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