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scgi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cgi - SCGI request handler for ashd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llscgi* [*-h*] [*-N* 'RETRIES'] [*-i* 'ID'] [*-u* 'UNIXPATH'] [*-t* \[HOST:]'TCPPORT'] ['PROGRAM' ['ARGS'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callscgi* handler uses SCGI to call an external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*callscgi* is a persistent handler, as defined in *ashd*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arguments are given, *callscgi* will run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pera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ddress option is given (see OPTIONS below), but the '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given, *callscgi* will run in client mode.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*callscgi* will try to connect to a SCGI server liste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ddress. If it cannot connect, it will exit, except when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, in which case it will retry according to the *-N*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ddress option is given, but the 'PROGRAM' argume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llscgi* will run in anonymous mode. In anonymous mode, *callscgi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Unix socket listening on some more-or-les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start the given 'PROGRAM', passing the listening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standard input, expecting the program to start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n that socket. *callscgi* will then connec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for each request. If such a connection is refused,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assumed to have crashed, and *callscgi* will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so in anonymous mode, *callscgi*, will try and kill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ever *callscgi* itself exits for whatever reason (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own control socket is closed by its parent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n address option and the 'PROGRAM' argument are giv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-N* option is not given, *callscgi* will run in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launching mode, *callscgi* will try to connect to a S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the given address, but if (and only if) that fail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ocket listening to the given address, and star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', passing the listening socket on its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the program to start accepting connection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Unlike in anonymous mode, *callscgi* will leave an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t has started running even when *callscgi* itself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n address option, the 'PROGRAM' argument and the *-N*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*callscgi* will run in mixed mode. In mix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llscgi* will try to connect to a SCGI server at the give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at fails, it will start the given 'PROGRAM'. Un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mode, however, *callscgi* will not create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tself, but will assume that the 'PROGRAM' will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(probably based on any 'ARGS' passed to it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' is launched, *callscgi* will try to connect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ce per second, up to 'RETRIES' times. I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ucceed even after 'RETRIES' attempts, *callscgi*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h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brief help message to standard outpu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u* 'UNIXPATH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'UNIXPATH' as the Unix socket address of the SCG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t* \[HOST:]'TCPPORT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given TCP/IP address as the SCGI server 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HOST' is not given, use `localhost` instead. 'TCPPORT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symbol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i* 'ID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'ID' to create a reasonably unique pathname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socket address of the SCGI server. This op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for use as a convenience in launching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GI server does not need to know the actual addr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ing to (since it gets passed the listening sock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input) to start SCGI servers that can pers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allscgi* exit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N* 'RETRIES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lient mode and mixed mode, try to connect 'RETRIES'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per second, to the SCGI server before giving up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dress option and the 'PROGRAM' argument are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ce of the *-N* option determines whether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nching mode or mixed mod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INT, SIGTERM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cleanly, sending SIGTERM to any child process sta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in anonymous mod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Tolf &lt;fredrik@dolda2000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hd*(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