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l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s - Directory list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ls* [*-hms*] [*-c* 'STYLESHEET'] 'METHOD' 'URL' 'R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tls* can be called from *dirplex*(1) for generating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lack an index file. The generated index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ble with links to subdirectories and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pecified by command-line options.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`X-Ash-File` header added to the reque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tls* is a transi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, 'URL' and 'REST' arguments will normall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m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time the listed files and directories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size for files list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c* 'STYLESHEET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cluding an inline styleshee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YLESHEET' a stylesheet link in the genera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 (the EXAMPLES section), 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