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hd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d - A San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rchitecture and protocol of 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. If you want a brief overview, please see the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olda2000.com/~fredrik/ashd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mise of ashd is that of standard Unix philosoph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of different programs, each specializ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ask, passing HTTP requests around to each other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standard Unix pipelines. This document describes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s used between such programs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within ashd are created by *htparser*(1)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with its clients, translates the requests it receives into 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passes them to a specified handler program.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choose to respond to the request itself, or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ler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n ashd format consists of 4 structu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method, URL and vers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TTP header line information, exactly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. That is, any escape sequences in the URL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n non-processed form, since each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scape processing in its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tring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st string' (sometimes referred to as the 'point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rence to Emacs parlance) is the part of the UR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to be processed. Each handler program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rest string (usually, but not necessari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leading parts of it) before passing the reques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andler. When *htparser*(1) initially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it forms the rest string from the URL b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initial slash and the query parameter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a request to `/a/b/c?d=e` will be giv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string `a/b/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header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TTP headers are parsed and passed along with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, but *htparser*(1) itself, and som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add some more headers, prefixed with `X-Ash-`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safeguard any potentially sensitive such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ry, *htparser*(1) strips any headers with tha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com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ocke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request information, a socket for respo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. A handler program that wishes to actually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needs only output a well-formed HTTP respon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 and then close it. The details are covered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ocket is connected to *htparser*(1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tself, and that *htparser* will do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hat may be required for HTTP keep-a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socket is also used for reading the request-bod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provid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programs are started either by *htparser*(1)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y other handler programs, and certain conventions a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handler programs, per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, which determines the convention used in starting th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rogram will continue running indefinitely, and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quests during its lifetime, while a transien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request only and then exit. The convention of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as created mainly for convenience, since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programs. The *htparser*(1) program will only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rogram as the roo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t handler program, when started, is passed a Unix so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PACKET type on standard input. Its parent program will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gram per request on that socket, containing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equest using the datagram format described below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handler program should exit normally if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ent program, when started, has the response sock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tandard input and output (standard error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). It may be provided arbitrary arguments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ing it, but the last three arguments ar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raw URL and the rest string, in that order.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converted into environment variables by turn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replacing any dashs with underscores, and prefix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Q_`. For example, the HTTP `Host` header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Q_HOST`. The HTTP protocol version is pass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`HTTP_VERSION`. It is passed in full;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TTP/1.1`, rather than just `1.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ocket, as mentioned above, is also used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body if the client provides one. For such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(1) ensures that the reader sees end-of-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-body, so that the reader (unlike in, for example, 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worry about the Content-Length header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, the handler program needs to write an ordinary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response socket. That is, one line containing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tatus code and status text, followed by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s, followed by an empty lin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-body. Basic familiarity with HTTP should r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detailing the exact format of such a respon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are notewort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TTP version is actually ignored; it must simply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header, Unix line endings are accepted; *htparser*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CRLF line endings when passing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ponse socket should be closed when the entire bo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*htparser*(1) itself will take care of anyth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keep-alive, such as chunking. It is recommend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r program provides the Content-Length header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in advance, since *htparser*(1) will not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ing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htparser*(1) will not provide an error message to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response socket is closed before a complete respo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 to it, so a handler program should alway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by itself if a request cannot be hand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gram format used for persistent handler program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L-terminated strings. The datagram starts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URL, the HTTP version and the rest string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y are followed by an arbitrary number of string pai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eader; the first string in a pair being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eing the value. The headers are terminated b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agram, the response socket is pa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_RIGHTS ancillary message for Unix sockets. See *unix*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vmsg*(2) and *sendmsg*(2) for more information. Each data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ly one associated socket pas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tparser*(1), RFC 26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