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p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plex - Request pattern match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plex* [*-hN*] 'CONFIG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patplex* handler matches requests against the ru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FILE', and dispatches them to the specifie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See CONFIGURATION below for a description of how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tplex* is a persistent handler, as defined in *ashd*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N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ad the global configuration file `patplex.r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'CONFIGFILE' specified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plex* also attempts to find and read a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patplex.rc`, unless the *-N* option is given. It loo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amed by the *PATH* environment variable, ap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/etc`. For example, then, if *PATH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local/bin:/bin:/usr/bin`, the directories `/usr/local/et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etc` and `/usr/etc` are searched for `patplex.rc`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nly the first file found is used, should there exist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global and the given configuration files confli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rom the given file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follow the same general forma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, though the recognized stanzas differ. The *child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fchild* stanzas are also shared with *dirplex*(1), so see its 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tplex* recognizes the *match* stanza, which takes no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t least one follow-up line to specify match ru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ust match for the stanza as a whole to match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int* 'REGEX' 'FLAGS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EX' must be an extended regular expression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match if 'REGEX' matches the rest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If 'FLAGS' contain the character `i`, 'REG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case-independently. If the *match* stanza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nd contains no *restpat* line (as 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string of the request is replaced b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string after the portion that was matched by 'REG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rl* 'REGEX' 'FLAGS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EX' must be an extended regular expression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match if 'REGEX' matches the raw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If 'FLAGS' contain the character `i`, 'REG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case-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thod* 'REGEX' 'FLAGS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EX' must be an extended regular expression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match if 'REGEX' matches the HTTP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If 'FLAGS' contain the character `i`, 'REG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case-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ader* 'HEADER' 'REGEX' 'FLAGS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EX' must be an extended regular expression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match if 'REGEX' matches the named 'HEAD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. If the request does not conta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EADER', the rule never matches. If 'FLAGS'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`i`, 'REGEX' is matched case-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if and only if no *match* stanza without a *defa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h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ules, a *match* stanza must contain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ine specifying the action to take if it mathces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*handler* action i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ler* 'HANDLER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ANDLER' must be a named handler as declared by a *child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child* stanza, to which the request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*match* stanza may contain a *restpat*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tpat* 'TEMPLATE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*match* stanza as a whole matches, 'TEMPLA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installed as the rest string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is passed to the specified handler. In 'TEMPL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meters are recogniz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0* ... *$9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one of the *point*, *url*, *method* or *header*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*match* stanza must have the `s`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its 'FLAGS'. *$0* is replaced by the whole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 by the rule's 'REGEX', and any of *$1* to *$9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rresponding parenthesized sub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_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entire rest string, as it wa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$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a single *$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${*'HEADER'*}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value of the named 'HEADER' in the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pty string if the request contained no su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*match* stanza matches, a 404 response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UP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ead the given configuration file (but no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). If any named handlers, as specified by *child* stanz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running and have stanzas with matching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ile, they are left running for those stanza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exec* line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file serves files from the `/srv/www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default, and in addition recognizes standard `/~user/`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as user directories and calls the *userplex*(1) program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sudo -u www-data dirplex /srv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us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userplex -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us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can be used to implement virtual host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re left out of the example. Note that th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need to be escaped with double backslash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reader consumes one level of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ch one exact domain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ost ^www\\.foo\\.net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ite-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ch any sub-domain of b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ost (^|\\.)bar\\.com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last level of the domain name to enter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host ^([^.]*)\\.multi\\.org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pat $1/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ite-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, *ashd*(7), *regex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