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p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lex - Physical directory handler for ashd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plex* [*-hN*] [*-c* 'CONFIG']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dirplex* handler maps URLs into physical files or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having found a matching file or directory, it perform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pattern-matching against its physical name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call in order to serve the request. The mapp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matching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ound a handler to serve a file or directory with, *dirp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`X-Ash-File` header to the request with 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, before passing the request on to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rplex* is a persistent handler, as defined in *ashd*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h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brief help message to standard outpu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N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ead the global configuration file `dirplex.r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c* 'CONFIG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n extra configuration file. If 'CONFIG'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shes, it is opened by that exact name. Otherwi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for in the same way as the glob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CONFIGUR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-TO-FI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URLs into physical files is an iterative procedure,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one single physical directory, starting with 'DIR'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, a path element is stripped off the beginning of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examined, the path element being either the lead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string up until the first slash, or the entire rest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no slashes. If the rest string is empt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amined is considered the result of the mapping. Otherwi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n the path element under consideration are un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i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element that begins with a dot is considered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404 response to the client. If the path element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current directory, the procedure continu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it names a file, that file is considere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(even if the rest string has not been exhaus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element does not name anything in the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, but contains no dots, then the directory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whose name before the first dot matche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If there is such a file, it is considere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the mapping procedure is a directory, i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ce of a filed named by the *index-file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(see CONFIGURATION below). If there is such a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final result instead of the directory itself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name contains no dots and there is no exact match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directory is searched for a file whose n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ot matches the index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*dirplex* comes from several sources. When *dirp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unless the *-N* option is given, it tries to fi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d `dirplex.rc`. It looks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y the *PATH* environment variable, appended with `../etc`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n, if *PATH* is `/usr/local/bin:/bin:/usr/bin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`/usr/local/etc`, `/etc` and `/usr/etc` ar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rplex.rc`, in that order. Only the first file found is use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*-c* option is given to *dirplex*, it too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load. If the name given contains any sla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by that exact name. Otherwis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the glob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ll directories traversed by *dirplex* when mapping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hysical file may contain a file called `.htrc`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xtra configuration options for all files in and bene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htrc` files are checked periodically and reread if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figuration file and any file named by the *-c*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never re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nfiguration files for deciding what to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ile, they are examined in order of their "distance"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`.htrc` files found in the directory or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 considered "closest" to the file under consi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y configuration file named by the *-c* optio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lob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file is a sequence of configuration stanza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a being an unindented starting line, followed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follow-up lines adding options to the stanza.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a stanza is referred to as a "configuration dir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Each line is a sequence of whitespace-separated words.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whitespace if such whitespace is escaped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word in double quotes, or by escap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characters with a preceding backslash. Backslash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to treat double quotes or another backslash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word. Empty lines are ignored, and lines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leading whitespace is a hash character (`#`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configuration directiv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dex-file* ['FILENAME'...]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'FILENAMEs' are used for finding index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-TO-FILE MAPPING above). Specifying *index-file*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any previous specification in a mor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, rather than adding to it. Zero 'FILE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given to turn off index file searching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ndex-file* directive accepts no follow-up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ild* 'NAME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s a named, persistent request handler (see *ashd*(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more detailed description of persistent handler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contain exactly one follow-up line, *exec* '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'ARGS'...], specifying the program to execu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to pass it. If given in a `.htrc`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tarted in the same directory as the `.htrc`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. The *child* stanza itself serves as the ide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ked process -- only one child process will be 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stanza, and if that child process exi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ed the next time the stanza would be used. If a `.htrc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ntaining *child* stanzas is reloaded,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children are reused for *child* stanza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matching names (even if the *exec*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child* 'NAME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s a named, transient request handler (see *ashd*(7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re detailed description of persistent handlers)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exactly one follow-up line, *exec* '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'ARGS'...], specifying the program to execu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to pass it. In addition to the specified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TTP method, raw URL and the rest string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s described in *ashd*(7). If given in a `.htrc`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be start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.htrc`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tch* [*directory*]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filename pattern-matching r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-matching procedure and the follow-up lines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nza are described below, unde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pture* 'HANDLER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meaningful in `.htrc` files. If a *capture*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then the URL-to-file mapping procedur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is aborted as soon as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.htrc` file is encountered. The request is passed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rest string, to the specified 'HANDLER'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named request handler specified ei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.htrc` file or elsewhere. The *capture* directive accep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-up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or directory has been found by the mapping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-TO-FILE MAPPING above), the name of the physical file is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a request handler to pass the request to.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file name is ever considered; any logica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uch as the request URL or the rest string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 file, any *match* stanzas specified by any `.htrc`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bal configuration files are searched in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ance" (see CONFIGURATION above) from the actual file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is being considered, only *match* stanz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ectory* parameter are considered; otherwise, if it is a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tch* stanzas without the *directory* parameter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match* stanza must contain at least one follow-up li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rules. All rules must match for the stanza as a whol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name* 'PATTERN'...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if the name of the file under considerat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'PATTERNs'. A 'PATTERN' is an ordinary 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, such as `*.php`. See *fnmatch*(3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thname* 'PATTERN'...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if the entire path (relative as consid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directory being served) of the file under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ny of the 'PATTERNs'. A 'PATTERN' is an ordinary 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, except that slashes are not matched by wildcar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nmatch*(3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fault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if and only if no *match* stanza without a *defaul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 ha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ules, a *match* stanza must contain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 line specifying the action to take if it matc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andler* 'HANDLER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ANDLER' must be a named handler (s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). The named handler is searched for not onl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as the *match* stanza, bu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s that are valid for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tion, in order of distance. As such, a mor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ed `.htrc` file may override the specified handl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specify any new *match* stanz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k* 'PROGRAM' ['ARGS'...]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 transient handler for this file, as if it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*fchild* stanza. This action exists mos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*match* stanza matches, a 404 response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sendfile*(1) program can be used to serve HTML fil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*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k sendfile -c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PHP CGI interpreter is installed on the system,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can be used with the following configura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llcgi*(1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ild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callcgi -p php-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*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directory without an index file, a file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the *htls*(1) program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k h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entire directory to be dedicated to some external S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ngine, you can use the *callscgi*(1) program to ser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Note that *callscgi*, and therefore the script engin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 the directory itself, so that arbitrary code mod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can be put directly in that directory and easil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callscgi scgi-wsgi -p .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Tolf &lt;fredrik@dolda2000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hd*(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