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par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arser - Root HTTP server for use with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 [*-hSf*] [*-u* 'USER'] [*-r* 'ROOT'] [*-p* 'PIDFILE'] 'PORTSPEC'... `--` 'ROOT' ['ARGS'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htparser* program is the root HTTP server of *ashd*(7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specified TCP ports, speaks HTTP with connecting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requests on to the root hand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*htparser* starts, it will first begin listening to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PORTSPEC'. Once all ports have been boun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k off and start the root handler specified by 'RO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*PATH* environment variable if necessary, and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ARGS' as command-line arguments. Only af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 do any daemonizing or chrooting as specifi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handler must be a persistent program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. If the handler program exits, *htparser* will ex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TSPEC' is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LER'[*:*'PAR'[*=*'VAL'][(*,*'PAR'[*=*'VAL'])...]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'='VAL' pairs are used for specifying key-valu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LER'. An example of a valid 'PORTSPEC' is `plain:port=808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vailable 'HANDLERs' are *plain* and *ssl*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lain TCP connections and SSL/TLS-protected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details regarding the arguments that eac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simply run *htparser* with 'HANDLER':*help*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`htparser ssl:help`" will display help for the *ssl*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s must be followed by the `--`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the root handl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usage message on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essages to *syslog*(3) instead of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f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ize after all specified port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 and the root handler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u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UID to 'USER' once all specified 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bound and the roo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'USER' must be specified symbolically (i.e.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U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r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root directory to 'ROOT' once all specified 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uccessfully bound and the root handler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p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daemonized, write the P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ID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 --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e invocation will simply listen for HTTP requ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80 and use *dirplex*(1) to serve files from the /srv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:port=8080 --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previous example, but uses port 8080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can be started without root privile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 ssl:cert=/etc/ssl/private/web.pem --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bove, but will listen on port 443 for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as well. The file `/etc/ssl/privte/web.pem`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in both the server certificate and its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 -- sudo -u www-user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bove, but uses *sudo*(8) to ensure that *dirp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s a non-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-f -u nobody -r /var/empty plain -- patplex /etc/ashd/rootpat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sten to port 80 for plain HTTP request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atplex*(1) program to serve requests based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`/etc/ashd/rootpat` file. *htparser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ize, change user-ID to `nobody` and change it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`/var/empty` once *patplex*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Note that *patplex* still runs as root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, so that it can start other handl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SH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 strips away all headers from incoming request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X-Ash-` prefix, and adds the following headers to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Addres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that the client connected from. May be an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Por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-side port number of the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Server-Addres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of the server where the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 May be an IPv6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Server-Por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-side port number of the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Protocol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*http* or *https*, depending on whether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by the *plain* or the *ssl*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