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p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lex - User directory multiplexer for ashd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erplex* [*-hI*] [*-g* 'GROUP'] [*-m* 'MIN-UID'] [*-d* 'PUBDIR'] ['PROGRAM' ['ARGS'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userplex* handler serves user-defined content by logging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user and running a request handler on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, running as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plex* is a persistent handler, as defined in *ashd*(7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t starts for individual users must also b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 The same request handler will be reused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long as i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andling a request, *userplex* strips off the lead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string, up until the first slash, and treats the strippe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s a user name. If the user name is found o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riteria specified by the command-line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low), and a request handler is not already runn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*userplex* starts a request handler logged in as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(see LOGIN below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an executable file named `~/.ashd/handler` in h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be started and used as the request handl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Otherwise, a default handler is used. If the 'PROGRAM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en to *userplex*, it will be started as the hand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ing the *PATH* environment variable if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). 'ARGS' will be passed to it as command-line argu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' was not given, the *dirplex*(1) program will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ith 'PUBDIR' passed as its onl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'PUBDIR' defaults to `htpub` if no 'PROGRAM'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PUBDIR' was given (either by being specified explici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if no 'PROGRAM' argument was given),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If it does not exist, *userplex* should return a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client (but see 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exists a file named `~/.ashd/error`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be opened in append mode and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andler's standard error. If it does not exist, `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pened and connected to standard error instead.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`~/.ashd/output` will be opened and connected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's standard outpu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h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brief help message to standard outpu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I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iven, ignore any `~/.ashd/handler` file in a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use only the defaul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g* 'GROUP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iven, only users that are members of the named '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onsidered for serving. Requesting another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404 respons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m* 'MIN-UID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iven, only users that have a UID of at least 'MIN-U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onsidered for serving. Requesting another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404 respons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d* 'PUBDIR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iven, 'PUBDIR' will be checked for existe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the default request handler for a requested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PROGRAM' argument was not given to *userplex*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as the single argument to *dirplex*(1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by default. If neither the *-d* option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OGRAM' argument were given to *userplex*, 'P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`htpub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login procedure, *userplex*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ID, GID and auxiliary groups of the new proces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 For testing purposes, *userplex* may be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ther than root, and the child process will, then, simp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running as the reques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ild process will change directory to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HOME*, *SHELL*, *USER* and *LOGNAME*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hell is actually spawned, and that no profile scri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ill therefore be run. If it is important that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set properly, a useful trick is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hell script as `~/.ashd/handler`, containing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dirplex ht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*-l* switch to the shell (see *sh*(1)) will make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rmal login procedure, and then *exec*(2) the *dirplex*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serve files normally. Of course, the second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whatever other handler one might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*userplex* does not, in fact, return a 404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f the 'PUBDIR'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Tolf &lt;fredrik@dolda2000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plex*(1), *patplex*(1) (the EXAMPLES section), *ashd*(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