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5050709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5779414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9066514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