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01465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3199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9863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59558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0544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13952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811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76176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82273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29528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364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65568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15803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53238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22347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4544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9381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00892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5813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27561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4096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6559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43478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7017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99805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67001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00527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9668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87850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80227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47350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18553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81992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30084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00038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70218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28944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63077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9934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